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120" w:right="-7" w:hanging="120"/>
        <w:jc w:val="center"/>
        <w:rPr>
          <w:b/>
          <w:b/>
          <w:szCs w:val="20"/>
          <w:lang w:val="uk-UA" w:eastAsia="uk-UA"/>
        </w:rPr>
      </w:pPr>
      <w:r>
        <w:rPr>
          <w:b/>
          <w:szCs w:val="20"/>
          <w:lang w:val="uk-UA" w:eastAsia="uk-UA"/>
        </w:rPr>
        <w:drawing>
          <wp:inline distT="0" distB="0" distL="0" distR="0">
            <wp:extent cx="4933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" w:hanging="119"/>
        <w:jc w:val="center"/>
        <w:rPr>
          <w:b/>
          <w:b/>
          <w:sz w:val="32"/>
          <w:szCs w:val="20"/>
          <w:lang w:val="uk-UA" w:eastAsia="uk-UA"/>
        </w:rPr>
      </w:pPr>
      <w:r>
        <w:rPr>
          <w:b/>
          <w:sz w:val="32"/>
          <w:szCs w:val="20"/>
          <w:lang w:val="uk-UA" w:eastAsia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119" w:hanging="119"/>
        <w:jc w:val="center"/>
        <w:outlineLvl w:val="0"/>
        <w:rPr>
          <w:b/>
          <w:b/>
          <w:kern w:val="2"/>
          <w:sz w:val="52"/>
          <w:szCs w:val="52"/>
          <w:lang w:val="uk-UA"/>
        </w:rPr>
      </w:pPr>
      <w:r>
        <w:rPr>
          <w:b/>
          <w:kern w:val="2"/>
          <w:sz w:val="52"/>
          <w:szCs w:val="52"/>
          <w:lang w:val="uk-UA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ind w:left="119" w:hanging="119"/>
        <w:jc w:val="center"/>
        <w:outlineLvl w:val="1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40" w:leader="none"/>
        </w:tabs>
        <w:ind w:left="119" w:hanging="119"/>
        <w:jc w:val="center"/>
        <w:outlineLvl w:val="1"/>
        <w:rPr/>
      </w:pPr>
      <w:r>
        <w:rPr>
          <w:sz w:val="28"/>
          <w:szCs w:val="28"/>
        </w:rPr>
        <w:t>XVI</w:t>
      </w:r>
      <w:r>
        <w:rPr>
          <w:sz w:val="28"/>
          <w:szCs w:val="28"/>
          <w:lang w:val="uk-UA"/>
        </w:rPr>
        <w:t xml:space="preserve"> сесія VІI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 № 187-16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"/>
        <w:gridCol w:w="4676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 xml:space="preserve">вересня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ind w:right="-49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хвалення змін до перспективного плану формування територій громад Чернівецької області</w:t>
            </w:r>
          </w:p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голови Чернівецької обласної державної адміністрації, керуючись пунктом 26 частини першої статті 43 Закону України «Про місцеве самоврядування в Україні» та відповідно до вимог частини 3 статті 11 Закону України «Про добровільне об'єднання територіальних громад», пункту 2 розпорядження Кабінету Міністрів України від 13 жовтня 2015 р.</w:t>
        <w:br/>
        <w:t>№ 1073-р «Про затвердження перспективного плану формування територій громад Чернівецької області» в редакції розпорядження Кабінету Міністрів України від 19 липня 2017 р. № 491-р, пункту 14 Методики формування спроможних територіальних громад, затвердженої постановою Кабінету Міністрів України від 8 квітня 2015 року № 214, обласна рада:</w:t>
      </w:r>
    </w:p>
    <w:p>
      <w:pPr>
        <w:pStyle w:val="Normal"/>
        <w:tabs>
          <w:tab w:val="clear" w:pos="708"/>
          <w:tab w:val="left" w:pos="6345" w:leader="none"/>
          <w:tab w:val="left" w:pos="8292" w:leader="none"/>
          <w:tab w:val="left" w:pos="8363" w:leader="none"/>
        </w:tabs>
        <w:ind w:firstLine="199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1. Схвалити зміни до перспективного плану формування територій громад Чернівецької області відповідно до додатку 1 в частині наступних об’єднаних територіальних громад: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- Селятинська, Конятинська – у зв’язку із створенням та проведенням перших виборів депутатів та голів об’єднаних територіальних громад 30 квітня 2017 року;</w:t>
      </w:r>
    </w:p>
    <w:p>
      <w:pPr>
        <w:pStyle w:val="2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Кіцманська, Мамаївська, Магальська, Острицька, Новоселицька – у зв’язку зі створенням;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- Ставчанська, Герцаївська – у зв’язку із зміною меж суміжних об’єднаних територіальних громад, які прийняли рішення про створення;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-   Глибоцька, Сторожинецька, Клішковецька, Тереблеченська – у зв’язку із прийняттям рішення про приєднання суміжних територіальних громад;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-  Сокирянська  –  у зв’язку з ініціюванням добровільного приєднання до об’єднананої територіальної громади;</w:t>
      </w:r>
    </w:p>
    <w:p>
      <w:pPr>
        <w:pStyle w:val="2"/>
        <w:spacing w:lineRule="auto" w:line="240"/>
        <w:ind w:firstLine="709"/>
        <w:rPr>
          <w:color w:val="000000"/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Кам’янська </w:t>
      </w:r>
      <w:r>
        <w:rPr>
          <w:szCs w:val="28"/>
        </w:rPr>
        <w:t>– у зв’язку з ініціюванням добровільного об’єднання   територіальних громад;</w:t>
      </w:r>
      <w:r>
        <w:rPr>
          <w:color w:val="000000"/>
          <w:szCs w:val="28"/>
        </w:rPr>
        <w:t xml:space="preserve"> 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- Юрк</w:t>
      </w:r>
      <w:r>
        <w:rPr>
          <w:szCs w:val="28"/>
          <w:lang w:val="en-US"/>
        </w:rPr>
        <w:t>o</w:t>
      </w:r>
      <w:r>
        <w:rPr>
          <w:szCs w:val="28"/>
        </w:rPr>
        <w:t>вецька, Вікнянська, К</w:t>
      </w:r>
      <w:r>
        <w:rPr>
          <w:szCs w:val="28"/>
          <w:lang w:val="en-US"/>
        </w:rPr>
        <w:t>oc</w:t>
      </w:r>
      <w:r>
        <w:rPr>
          <w:szCs w:val="28"/>
        </w:rPr>
        <w:t>трижівська – у зв’язку із завершенням процедури об’єднання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2. Запропонувати Чернівецькій обласній державній адміністрації повторно звернутися до Кабінету Міністрів України про затвердження створеної Мамаївської об’єднаної територіальної громади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3. Запропонувати Чернівецькій обласній державній адміністрації у встановленому порядку подати пропозиції про внесення змін до перспективного плану формування територій громад Чернівецької області на затвердження Кабінету Міністрів України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Контроль за виконанням рішення покласти на першого заступника голови Чернівецької обласної ради І. Маковець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олова обласної ради           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І. Мунтя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4:00Z</dcterms:created>
  <dc:creator>1</dc:creator>
  <dc:description/>
  <cp:keywords/>
  <dc:language>en-US</dc:language>
  <cp:lastModifiedBy>Користувач Windows</cp:lastModifiedBy>
  <cp:lastPrinted>2017-10-03T18:01:00Z</cp:lastPrinted>
  <dcterms:modified xsi:type="dcterms:W3CDTF">2017-10-04T11:15:00Z</dcterms:modified>
  <cp:revision>16</cp:revision>
  <dc:subject/>
  <dc:title> </dc:title>
</cp:coreProperties>
</file>